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lik Graves</w:t>
      </w:r>
    </w:p>
    <w:p>
      <w:pPr>
        <w:pStyle w:val="Normal"/>
        <w:rPr/>
      </w:pPr>
      <w:r>
        <w:rPr/>
        <w:t>12/10/08</w:t>
      </w:r>
    </w:p>
    <w:p>
      <w:pPr>
        <w:pStyle w:val="Normal"/>
        <w:spacing w:lineRule="auto" w:line="480"/>
        <w:rPr/>
      </w:pPr>
      <w:r>
        <w:rPr/>
        <w:t xml:space="preserve">Narrative Paper </w:t>
      </w:r>
    </w:p>
    <w:p>
      <w:pPr>
        <w:pStyle w:val="Normal"/>
        <w:spacing w:lineRule="auto" w:line="480"/>
        <w:rPr/>
      </w:pPr>
      <w:r>
        <w:rPr/>
      </w:r>
    </w:p>
    <w:p>
      <w:pPr>
        <w:pStyle w:val="Normal"/>
        <w:spacing w:lineRule="auto" w:line="480"/>
        <w:rPr/>
      </w:pPr>
      <w:r>
        <w:rPr/>
        <w:t>When I as 11 years old I had this friend shelly that lived a house down from me, and we always used to hang out together. One afternoon after I was done with the usual household chores (I freaking hated doing those chores. cleaning the bathroom and living room Ugh!) the doorbell rings and of course guess who. But this time shelly wasn’t alone she had a crew of kids behind her on my steps whom I never interacted with before so immediately I say “what the heck is going on?” she looks at me with very serious eyes and replies “one of my friends has been messed with by this new kid down the street…and were going to go teach him a lesson…”. Now even though I am only 11 I am not really that impressionable I usually know when to draw the line and unless I really know the person that got beat up I’m not going to put my neck out there like that, and that’s exactly what I would have said If a boy asked me..but no she did..so the answer was “ok”. As we walked down the street towards the unaware kid I knew this was a very dumb thing to do and the reasonable part me said screw this go home you idiot but another part said nothings going to happen man. So we approached the house in the most amateur-like way possible screaming “Get out here you punk! come out so you can get it!”  now as most reasonable mothers seeing would do seeing a crowd of kids yelling for hers son violentlty...she called the cops…and despite popular belief, they came pretty fast.</w:t>
      </w:r>
    </w:p>
    <w:p>
      <w:pPr>
        <w:pStyle w:val="Normal"/>
        <w:spacing w:lineRule="auto" w:line="480"/>
        <w:rPr/>
      </w:pPr>
      <w:r>
        <w:rPr/>
        <w:t xml:space="preserve">Before I knew it Shelly, me an the others were being frisked up and down, being interrogated over and over demanding the reasons for this chaos…sigh… thank god my mother wasn’t home at the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1:41:00Z</dcterms:created>
  <dc:creator>Cathy R. Graves</dc:creator>
  <dc:description/>
  <dc:language>en-US</dc:language>
  <cp:lastModifiedBy>Cathy R. Graves</cp:lastModifiedBy>
  <dcterms:modified xsi:type="dcterms:W3CDTF">2008-12-12T21:41:00Z</dcterms:modified>
  <cp:revision>2</cp:revision>
  <dc:subject/>
  <dc:title>Malik Graves</dc:title>
</cp:coreProperties>
</file>